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Universitatea Politehnica Timi</w:t>
            </w:r>
            <w:r>
              <w:rPr>
                <w:rFonts w:cs="Arial" w:ascii="Arial" w:hAnsi="Arial"/>
                <w:bCs/>
                <w:sz w:val="18"/>
                <w:szCs w:val="18"/>
                <w:lang w:val="ro-RO"/>
              </w:rPr>
              <w:t>ş</w:t>
            </w:r>
            <w:r>
              <w:rPr>
                <w:rFonts w:cs="Gautami" w:ascii="Gautami" w:hAnsi="Gautami"/>
                <w:bCs/>
                <w:sz w:val="18"/>
                <w:szCs w:val="18"/>
                <w:lang w:val="ro-RO"/>
              </w:rPr>
              <w:t xml:space="preserve">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Mecanic</w:t>
            </w:r>
            <w:r>
              <w:rPr>
                <w:rFonts w:cs="Arial" w:ascii="Arial" w:hAnsi="Arial"/>
                <w:bCs/>
                <w:sz w:val="18"/>
                <w:szCs w:val="18"/>
                <w:lang w:val="ro-RO"/>
              </w:rPr>
              <w:t>ă / MMUT</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Arial" w:ascii="Arial" w:hAnsi="Arial"/>
                <w:bCs/>
                <w:sz w:val="18"/>
                <w:szCs w:val="18"/>
                <w:lang w:val="ro-RO"/>
              </w:rPr>
              <w:t xml:space="preserve">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Licenţă</w:t>
            </w:r>
            <w:r>
              <w:rPr>
                <w:rFonts w:cs="Times New Roman" w:ascii="Times New Roman" w:hAnsi="Times New Roman"/>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şini si sisteme hidraulice şi pneumatice/</w:t>
            </w:r>
            <w:r>
              <w:rPr>
                <w:rFonts w:cs="Arial" w:ascii="Arial" w:hAnsi="Arial"/>
                <w:bCs/>
                <w:sz w:val="18"/>
                <w:szCs w:val="18"/>
                <w:lang w:val="ro-RO"/>
              </w:rPr>
              <w:t>20.70.10.180.20</w:t>
            </w:r>
            <w:r>
              <w:rPr>
                <w:rFonts w:cs="Gautami" w:ascii="Gautami" w:hAnsi="Gautami"/>
                <w:bCs/>
                <w:sz w:val="18"/>
                <w:szCs w:val="18"/>
                <w:lang w:val="ro-RO"/>
              </w:rPr>
              <w:t xml:space="preserve">/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Acţionări hidraulice şi pneumatic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dr.ing. Ilare BORDEAS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dr.ing. Ionel Doru BACI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9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x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x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x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Alegerea, instalarea, exploatarea şi mentenanţa sistemelor din domeniul ingineriei mecanice</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lang w:val="ro-RO"/>
              </w:rPr>
              <w:t>Notiunile predate in cadrul disciplinei avind un puternic caracter practic sunt un indrumar pentru inginerii  care  proiecteaza, exploateaza  sau asigura intretinerea  masinilor si utilajelor tehnologice fixe sau mobile pentru aplicatii practice industrial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lang w:val="it-IT"/>
              </w:rPr>
              <w:t>Familiarizarea absolventilor de la specializarile din cadrul domeniilor cu profil de inginerie mecanica si invecinate ca specializare, cu un domeniu de virf al  fluidomecanicii, actionarile si comenzile hidropneumatic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obandirea de </w:t>
            </w:r>
            <w:r>
              <w:rPr>
                <w:lang w:val="ro-RO"/>
              </w:rPr>
              <w:t>cunostinte  teoretice si practice privind   proiectarea, executia si exploatarea si intretinerea sistemelor de actionare hidraulica si penumatica a  utilajelor tehnologice  fixe sau mobile , dar si a sistemelor automatizate</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spacing w:val="-3"/>
                <w:lang w:val="ro-RO"/>
              </w:rPr>
              <w:t xml:space="preserve">Caracteristicile generale ale actionarilor hidropneumatice, notiuni introductive asupra sistemelor de actionare hidraulica, definitia sistemelor de actionare, clasificare, avantajele si dejavantajele sistemelor de actionare hidropneumatice. </w:t>
            </w:r>
            <w:r>
              <w:rPr>
                <w:spacing w:val="-3"/>
                <w:lang w:val="it-IT"/>
              </w:rPr>
              <w:t>Lichide hidraulice utilizate in sistemele de actionare hidropneumatice, propietati fizico – chim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teractiv, utilizarea material (videoproiector), scriere la tabla, prezentare filme didactic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b/>
                <w:bCs/>
                <w:lang w:val="ro-RO"/>
              </w:rPr>
              <w:t>Pompe si motoare hidraulice volumice si pneumatice. Soluţii constructive, elemente componente, principii de funcţionare</w:t>
            </w:r>
            <w:r>
              <w:rPr>
                <w:spacing w:val="-3"/>
                <w:lang w:val="it-IT"/>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b/>
                <w:bCs/>
                <w:lang w:val="ro-RO"/>
              </w:rPr>
              <w:t xml:space="preserve">Aparatura pentru reglarea şi controlul presiunii. Soluţii constructive, elemente componente, principii de funcţion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b/>
                <w:bCs/>
                <w:lang w:val="ro-RO"/>
              </w:rPr>
              <w:t>Aparatura pentru reglarea şi controlul debitului (vitezei). Soluţii constructive, elemente componente, principii de funcţion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b/>
                <w:bCs/>
                <w:lang w:val="ro-RO"/>
              </w:rPr>
              <w:t>Aparatura de distribuţie. Soluţii constructive, elemente componente, principii de funcţion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b/>
                <w:bCs/>
                <w:lang w:val="ro-RO"/>
              </w:rPr>
              <w:t>Aparatura auxiliară. Rol funcţional. Soluţii constructiv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b/>
                <w:bCs/>
                <w:lang w:val="ro-RO"/>
              </w:rPr>
              <w:t>Tipuri de scheme de acţionare hidraulică si pneumatica. Identificarea elementelor din schema şi descrierea funcţionării (Citirea scheme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b/>
                <w:bCs/>
                <w:lang w:val="ro-RO"/>
              </w:rPr>
              <w:t>Punerea în funcţiune a instalaţiilor hidraulice si pneumatice. Mentenata si exploatare  (</w:t>
            </w:r>
            <w:r>
              <w:rPr>
                <w:bCs/>
                <w:lang w:val="ro-RO"/>
              </w:rPr>
              <w:t>Conectarea instalaţiilor hidraulice, Curăţirea instalaţiei, Alimentarea cu lichid de lucru, Pornirea instalaţiei, Dezaerarea instalaţiei, Întreţinerea instalaţiilor hidraulice, Depanarea şi repararea instalaţiilor hidraulice</w:t>
            </w:r>
            <w:r>
              <w:rPr>
                <w:b/>
                <w:bCs/>
                <w:lang w:val="ro-RO"/>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lang w:val="ro-RO"/>
              </w:rPr>
              <w:t>V. Balasoiu., - Actionari hidraulice si pneumatice, Curs, Litografia IPTV Timisoara, 1990</w:t>
            </w:r>
          </w:p>
          <w:p>
            <w:pPr>
              <w:pStyle w:val="Normal"/>
              <w:autoSpaceDE w:val="false"/>
              <w:spacing w:lineRule="auto" w:line="240" w:before="20" w:after="20"/>
              <w:rPr/>
            </w:pPr>
            <w:r>
              <w:rPr>
                <w:szCs w:val="24"/>
                <w:lang w:val="ro-RO"/>
              </w:rPr>
              <w:t xml:space="preserve">Balasoiu V., Cristian I., </w:t>
            </w:r>
            <w:r>
              <w:rPr>
                <w:b/>
                <w:bCs/>
                <w:szCs w:val="24"/>
                <w:lang w:val="ro-RO"/>
              </w:rPr>
              <w:t>Bordeaşu I.,</w:t>
            </w:r>
            <w:r>
              <w:rPr>
                <w:lang w:val="ro-RO"/>
              </w:rPr>
              <w:t xml:space="preserve"> Echipamente si sisteme hidraulice de actionare si automatizare, Vol. </w:t>
            </w:r>
            <w:r>
              <w:rPr>
                <w:lang w:val="it-IT"/>
              </w:rPr>
              <w:t>I, Masini volumice, Editura Orizonturi Universitare Timisoara-2007, ISBN: 978-973-638-313-7, ISBN 978-973-638-314-4</w:t>
            </w:r>
          </w:p>
          <w:p>
            <w:pPr>
              <w:pStyle w:val="Normal"/>
              <w:autoSpaceDE w:val="false"/>
              <w:spacing w:lineRule="auto" w:line="240" w:before="20" w:after="20"/>
              <w:rPr/>
            </w:pPr>
            <w:r>
              <w:rPr>
                <w:rFonts w:eastAsia="Gautami" w:cs="Gautami" w:ascii="Gautami" w:hAnsi="Gautami"/>
                <w:bCs/>
                <w:sz w:val="18"/>
                <w:szCs w:val="18"/>
                <w:lang w:val="ro-RO"/>
              </w:rPr>
              <w:t xml:space="preserve"> </w:t>
            </w:r>
            <w:r>
              <w:rPr>
                <w:szCs w:val="24"/>
                <w:lang w:val="it-IT"/>
              </w:rPr>
              <w:t xml:space="preserve">Balasoiu V., Cristian I., </w:t>
            </w:r>
            <w:r>
              <w:rPr>
                <w:b/>
                <w:bCs/>
                <w:szCs w:val="24"/>
                <w:lang w:val="it-IT"/>
              </w:rPr>
              <w:t>Bordeaşu I.,</w:t>
            </w:r>
            <w:r>
              <w:rPr>
                <w:lang w:val="it-IT"/>
              </w:rPr>
              <w:t xml:space="preserve"> Echipamente si sisteme hidraulice de actionare si automatizzare, Vol. II, Aparatura hidraulica, Editura Orizonturi Universitare Timisoara-2008, ISBN: 978-973-638-349-6</w:t>
            </w:r>
          </w:p>
          <w:p>
            <w:pPr>
              <w:pStyle w:val="Normal"/>
              <w:autoSpaceDE w:val="false"/>
              <w:spacing w:lineRule="auto" w:line="240" w:before="20" w:after="20"/>
              <w:rPr>
                <w:lang w:val="it-IT"/>
              </w:rPr>
            </w:pPr>
            <w:r>
              <w:rPr>
                <w:lang w:val="it-IT"/>
              </w:rPr>
              <w:t>Vasiliu N., Vasiliu Dana., - Actionari hidraulice si pneumatice, Vol. 1, Editura Tehnica, Bucuresti, 2005.</w:t>
            </w:r>
          </w:p>
          <w:p>
            <w:pPr>
              <w:pStyle w:val="Normal"/>
              <w:autoSpaceDE w:val="false"/>
              <w:spacing w:lineRule="auto" w:line="240" w:before="20" w:after="20"/>
              <w:rPr>
                <w:spacing w:val="-3"/>
                <w:lang w:val="es-ES_tradnl"/>
              </w:rPr>
            </w:pPr>
            <w:r>
              <w:rPr>
                <w:spacing w:val="-3"/>
                <w:lang w:val="es-ES_tradnl"/>
              </w:rPr>
              <w:t>V.Radcenco şi alţii – Calculul şi proiectarea elementelor şi schemelor pneumatice de automatizare, Ed.Tehnică Bucureşti, 1985</w:t>
            </w:r>
          </w:p>
          <w:p>
            <w:pPr>
              <w:pStyle w:val="Normal"/>
              <w:autoSpaceDE w:val="false"/>
              <w:spacing w:lineRule="auto" w:line="240" w:before="20" w:after="20"/>
              <w:rPr/>
            </w:pPr>
            <w:r>
              <w:rPr>
                <w:spacing w:val="-3"/>
                <w:lang w:val="it-IT"/>
              </w:rPr>
              <w:t xml:space="preserve">V.Bălăşoiu – Sisteme hidraulice de acţionare, Ed. </w:t>
            </w:r>
            <w:r>
              <w:rPr>
                <w:spacing w:val="-3"/>
                <w:lang w:val="es-ES_tradnl"/>
              </w:rPr>
              <w:t xml:space="preserve">Mirton, Timişoara, 1996, </w:t>
            </w:r>
          </w:p>
          <w:p>
            <w:pPr>
              <w:pStyle w:val="Normal"/>
              <w:autoSpaceDE w:val="false"/>
              <w:spacing w:lineRule="auto" w:line="240" w:before="20" w:after="20"/>
              <w:rPr>
                <w:rFonts w:ascii="Gautami" w:hAnsi="Gautami" w:cs="Gautami"/>
                <w:bCs/>
                <w:sz w:val="18"/>
                <w:szCs w:val="18"/>
                <w:lang w:val="ro-RO"/>
              </w:rPr>
            </w:pPr>
            <w:r>
              <w:rPr>
                <w:spacing w:val="-3"/>
                <w:lang w:val="es-ES_tradnl"/>
              </w:rPr>
              <w:t>Bordeasu Ilare-CD-Curs (sau pagina web)</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it-IT"/>
              </w:rPr>
              <w:t>Organologia aparaturii hidraulice de distribuţie şi regl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escrierea se face prin prezentare de scheme la tabla. Incercarea se face pe standuri, in prezenta cadrului didactic si a personalului tehni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lang w:val="it-IT"/>
              </w:rPr>
              <w:t xml:space="preserve">Incercarea  pompelor volumice  cu pistoane </w:t>
              <w:tab/>
              <w:t>axi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spacing w:val="-3"/>
                <w:lang w:val="it-IT"/>
              </w:rPr>
              <w:t>Încercarea distribuitorului hidraulic cu comandă manual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spacing w:val="-3"/>
                <w:lang w:val="pt-BR"/>
              </w:rPr>
              <w:t>Încercarea supapelor hidraulice de presiu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lang w:val="it-IT"/>
              </w:rPr>
              <w:t>Incercarea motoarelor hidraulice  lini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spacing w:val="-3"/>
                <w:lang w:val="it-IT"/>
              </w:rPr>
              <w:t>Încercarea unui regulator de debit cu  2 că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cheirea activitatii. Prezentare si sustinere lucra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lang w:val="ro-RO"/>
              </w:rPr>
              <w:t>V. Balasoiu si altii., - Echipamente hidropneumatice de automatizare, Indrumator de laborator, Litografia UP Timisoara, 1995.</w:t>
            </w:r>
          </w:p>
          <w:p>
            <w:pPr>
              <w:pStyle w:val="Normal"/>
              <w:autoSpaceDE w:val="false"/>
              <w:spacing w:lineRule="auto" w:line="240" w:before="20" w:after="20"/>
              <w:rPr>
                <w:rFonts w:ascii="Gautami" w:hAnsi="Gautami" w:cs="Gautami"/>
                <w:bCs/>
                <w:sz w:val="18"/>
                <w:szCs w:val="18"/>
                <w:lang w:val="ro-RO"/>
              </w:rPr>
            </w:pPr>
            <w:r>
              <w:rPr>
                <w:lang w:val="ro-RO"/>
              </w:rPr>
              <w:t>Balasoiu, V, Raszga C, Anton L., Actionari si comenzi hidropneumatice, Indrumator de laborator, Litografia UPT, Timisoara, 1991</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inuile predate sunt de natura practica, care permit absolventilor sa asigura mentenata si exploatarea sistemelor independente si automatizate hidropneumatic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ubiectul I are 5 subpuncte a 2 puncte fiecare; Subiectele II, III -cu doua subpuncte: ficare subpunct - 3 puncte solutia constructiva, 2 puncte descrierea fuctionala, avantaje si dezavantaje; Subiectul IV-5 puncte identificarea elementelor din schema-5 puncte descrierea unui traseu prestabilit, din schema. Pentru participare la discutiile din timpul cursului si prezenta de peste 50% din totalul orelor se da un bonus de 1 punct, cu conditia ca toate subiectele sa fie promovat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xamen scris:</w:t>
            </w:r>
          </w:p>
          <w:p>
            <w:pPr>
              <w:pStyle w:val="Normal"/>
              <w:autoSpaceDE w:val="false"/>
              <w:spacing w:lineRule="auto" w:line="240" w:before="20" w:after="20"/>
              <w:ind w:left="34" w:hanging="0"/>
              <w:rPr/>
            </w:pPr>
            <w:r>
              <w:rPr>
                <w:rFonts w:cs="Gautami" w:ascii="Gautami" w:hAnsi="Gautami"/>
                <w:bCs/>
                <w:sz w:val="18"/>
                <w:szCs w:val="18"/>
                <w:lang w:val="ro-RO"/>
              </w:rPr>
              <w:t xml:space="preserve">4 subiecte de 10 puncte fiecare (I -notiuni generale, II-pompe si motoare; III- aparatura de comada distributie si reglare, aparatura auxiliara; IV citirea unei scheme; pentru promovarea examenului  fiecare subiect va trebui promovat cu minim nota 5 (cinc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 se acorda pe sustinerea finala si prezentarea caietului cu lucrarile incheiat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Vezi punctul 10.4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cs="Verdana" w:ascii="Verdana" w:hAnsi="Verdana"/>
                <w:bCs/>
                <w:sz w:val="18"/>
                <w:szCs w:val="18"/>
                <w:lang w:val="ro-RO"/>
              </w:rPr>
              <w:t xml:space="preserve">11.11.2013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har">
    <w:name w:val=" Cha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7:17:00Z</dcterms:created>
  <dc:creator>user</dc:creator>
  <dc:description/>
  <cp:keywords/>
  <dc:language>en-US</dc:language>
  <cp:lastModifiedBy>astuparu</cp:lastModifiedBy>
  <cp:lastPrinted>2013-07-30T16:16:00Z</cp:lastPrinted>
  <dcterms:modified xsi:type="dcterms:W3CDTF">2014-10-01T13:33:00Z</dcterms:modified>
  <cp:revision>8</cp:revision>
  <dc:subject/>
  <dc:title>Investeşte în oameni</dc:title>
</cp:coreProperties>
</file>